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</w:rPr>
        <w:t>Радиатор алюминиевый 500 мм, 8 се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8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огре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pacing w:val="0"/>
                <w:sz w:val="24"/>
                <w:szCs w:val="24"/>
              </w:rPr>
              <w:t>Расположение подключе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ое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на разрыв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осевое расстоя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теплоносит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/>
              </w:rPr>
              <w:t>2,16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уб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ири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м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ция должна соответствовать требованиям ГОСТ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, ле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5-26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3-05-22T11:33:23Z</dcterms:modified>
  <cp:revision>16</cp:revision>
  <dc:subject/>
  <dc:title>ОПРОСНЫЙ ЛИСТ №______</dc:title>
</cp:coreProperties>
</file>